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R-1.1.2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1. Športna vzgoja otrok in mladine usmerjenih v kakovostni in vrhunski špor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>1.1.2</w:t>
      </w:r>
      <w:r>
        <w:rPr>
          <w:rFonts w:cs="Arial" w:ascii="Arial" w:hAnsi="Arial"/>
          <w:b/>
          <w:i/>
          <w:sz w:val="22"/>
          <w:szCs w:val="22"/>
        </w:rPr>
        <w:t xml:space="preserve"> Prostočasna športna vzgoja otrok in mladine – celoletni športni programi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(obkrožite program, za katerega se prijavljate – vsak program se prijavi na svojem obrazcu): 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oletni športni programi ŠVOM prostočasno potekajo skozi celo leto; ločeno za otroke (predšolske in šolske) in mladino. Sofinancira se lahko tudi počitniške program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stočasna športna vzgoja predšolskih otro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stočasna športna vzgoja šoloobveznih otrok (6-15 le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bookmarkStart w:id="0" w:name="_Hlk2246709"/>
      <w:bookmarkEnd w:id="0"/>
      <w:r>
        <w:rPr>
          <w:rFonts w:cs="Arial" w:ascii="Arial" w:hAnsi="Arial"/>
        </w:rPr>
        <w:t>Celoletni programi prostočasne športne vzgoje otrok za vadbene skupine, ki tekmujejo v uradnih tekmovalnih programih nacionalnih panožnih športnih zvez (in so mlajši od 12 let)*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Šolska športna tekmovanja (udeležba šolskih ekip in posameznikov na organiziranih tekmovanjih) </w:t>
      </w:r>
      <w:r>
        <w:rPr>
          <w:rFonts w:cs="Arial" w:ascii="Arial" w:hAnsi="Arial"/>
          <w:b/>
        </w:rPr>
        <w:t>izpolniti obrazec 1.1.2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bookmarkStart w:id="1" w:name="_Hlk2246709"/>
      <w:bookmarkEnd w:id="1"/>
      <w:r>
        <w:rPr>
          <w:rFonts w:cs="Arial" w:ascii="Arial" w:hAnsi="Arial"/>
        </w:rPr>
        <w:t>Prostočasna vzgoja mladine (15 – 19 le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med ure vadbe se štejejo tudi udeležbe na tekmovanji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ziv programa:</w:t>
        <w:tab/>
        <w:tab/>
        <w:tab/>
        <w:t>_______________________________________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3"/>
        <w:numPr>
          <w:ilvl w:val="0"/>
          <w:numId w:val="5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ki o programu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v kolikor prijavljate več programov, obrazec po potrebi kopirajte i</w:t>
      </w:r>
      <w:r>
        <w:rPr/>
        <w:t xml:space="preserve">n podatke izpolnite za vsak program posebej)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in cilji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loga: 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 trajanja programa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ebin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prostor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deležencev v programu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skupin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strokovnih delavcih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pnja usposobljenost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li  2. stopnja oziroma diplomant F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objektu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krožite objekt in navedite število ur na letni ravni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9"/>
        <w:gridCol w:w="1598"/>
      </w:tblGrid>
      <w:tr>
        <w:trPr>
          <w:trHeight w:val="538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portni objekti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Število ur /na program /na leto</w:t>
            </w:r>
          </w:p>
        </w:tc>
      </w:tr>
      <w:tr>
        <w:trPr>
          <w:trHeight w:val="430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čji športni objekti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a dvorana / telovadnica / nogometni stadion / baz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i park pri osnovni šoli, skakalnice, smučišče, golf igrišče, motokros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r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kegljišče, strelišče, bowling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notranje površine: </w:t>
            </w:r>
            <w:r>
              <w:rPr>
                <w:rFonts w:cs="Arial" w:ascii="Arial" w:hAnsi="Arial"/>
                <w:sz w:val="20"/>
                <w:szCs w:val="20"/>
              </w:rPr>
              <w:t xml:space="preserve">telovadnice pri podružničnih šolah, prostori za miselne igre, vadbeni prostori v fitnes prostorih,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edite: 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zunanje površine: </w:t>
            </w:r>
            <w:r>
              <w:rPr>
                <w:rFonts w:cs="Arial" w:ascii="Arial" w:hAnsi="Arial"/>
                <w:sz w:val="20"/>
                <w:szCs w:val="20"/>
              </w:rPr>
              <w:t>zunanja igrišča pri podružničnih šolah, trim steze, balinišče,  teniško igrišče in druge površine za vadbo, če se plačuje kot najem, navedite __________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) finančni načrt (predvideni prihodki in odhodki)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občinskega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udeležencev, vadnine, prispevka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Višina na udeležen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čno ____________EUR in letno_______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financer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vajal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Navesti višino vadnine/članarine/prispevka </w:t>
      </w:r>
      <w:r>
        <w:rPr>
          <w:rFonts w:cs="Arial" w:ascii="Arial" w:hAnsi="Arial"/>
          <w:b/>
        </w:rPr>
        <w:t xml:space="preserve">na udeleženca mesečno in letno, </w:t>
      </w:r>
      <w:r>
        <w:rPr>
          <w:rFonts w:cs="Arial" w:ascii="Arial" w:hAnsi="Arial"/>
        </w:rPr>
        <w:t xml:space="preserve"> v tabeli znesek se navede vrednost za vse udeležence za  celoten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stroški (odhod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uporabe objekta (za progra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priznanj (diplome, medalj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rugi materialni stroški (opis in vrednotenje dodatnih stroškov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rošek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programa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na udeleženca za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sredstev, ki jo udeleženec prispeva za celoten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programa za vadečega (ustrezno obvezno obkroži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cena programa je za vadečega brezplač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do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več kot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godbe o delu strokovnega kad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kazila o strokovni usposobljenosti kadra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godbe o uporabi objekt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rnik program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videnca članov udeležencev športne vzgoje z letnico rojstva;  v primeru, da se program izvaja izven občine je potrebno posebej navesti oziroma označiti udeležence iz občine Trebnje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videnca registriranih članov, potrjena s strani panožne zveze z letnico rojstva - za programe prostočasne športne vzgoje otrok za vadbene skupine, ki tekmujejo v uradnih tekmovalnih programih nacionalnih panožnih športnih zvez; v primeru, da se program izvaja izven občine je potrebno posebej navesti oziroma označiti udeležence iz občine  Trebnj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4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14:00Z</dcterms:created>
  <dc:creator>Majda Šalehar</dc:creator>
  <dc:description/>
  <cp:keywords/>
  <dc:language>en-US</dc:language>
  <cp:lastModifiedBy>Mateja Robida - Občina Trebnje</cp:lastModifiedBy>
  <cp:lastPrinted>2019-07-17T12:46:00Z</cp:lastPrinted>
  <dcterms:modified xsi:type="dcterms:W3CDTF">2024-02-29T10:14:00Z</dcterms:modified>
  <cp:revision>2</cp:revision>
  <dc:subject/>
  <dc:title>                                                                                                                                </dc:title>
</cp:coreProperties>
</file>